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46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20"/>
        <w:gridCol w:w="4050"/>
        <w:gridCol w:w="5670"/>
      </w:tblGrid>
      <w:tr>
        <w:trPr>
          <w:trHeight w:val="24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ayo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All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abinet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ommitte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P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ajority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510" w:leader="none"/>
                <w:tab w:val="left" w:pos="38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10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All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10" w:leader="none"/>
                <w:tab w:val="left" w:pos="38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aucus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Premier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inorit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ajority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ouncilor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L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Prime Minister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inority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  <w:u w:val="single"/>
              </w:rPr>
              <w:t>Municipa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(local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  <w:u w:val="single"/>
              </w:rPr>
              <w:t>Federal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  <w:u w:val="single"/>
              </w:rPr>
              <w:t>Provinci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5:45:00Z</dcterms:created>
  <dc:creator>ladmin</dc:creator>
  <dc:description/>
  <dc:language>en-US</dc:language>
  <cp:lastModifiedBy>ladmin</cp:lastModifiedBy>
  <dcterms:modified xsi:type="dcterms:W3CDTF">2014-12-07T15:49:00Z</dcterms:modified>
  <cp:revision>2</cp:revision>
  <dc:subject/>
  <dc:title/>
</cp:coreProperties>
</file>